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Recenzija naučne monografije: </w:t>
      </w:r>
      <w:r>
        <w:rPr>
          <w:rFonts w:cs="Times New Roman" w:ascii="Times New Roman" w:hAnsi="Times New Roman"/>
          <w:i/>
          <w:sz w:val="24"/>
          <w:szCs w:val="24"/>
        </w:rPr>
        <w:t>Filo</w:t>
      </w:r>
      <w:r>
        <w:rPr>
          <w:rFonts w:cs="Times New Roman" w:ascii="Times New Roman" w:hAnsi="Times New Roman"/>
          <w:i/>
          <w:sz w:val="24"/>
          <w:szCs w:val="24"/>
          <w:lang w:val="sr-Latn-RS"/>
        </w:rPr>
        <w:t>zofija medija - pragmatički i aksiološki aspekti</w:t>
      </w:r>
    </w:p>
    <w:p>
      <w:pPr>
        <w:pStyle w:val="Normal"/>
        <w:spacing w:lineRule="auto" w:line="240" w:before="0" w:after="0"/>
        <w:ind w:firstLine="720"/>
        <w:jc w:val="both"/>
        <w:rPr/>
      </w:pPr>
      <w:r>
        <w:rPr>
          <w:rFonts w:cs="Times New Roman" w:ascii="Times New Roman" w:hAnsi="Times New Roman"/>
          <w:sz w:val="24"/>
          <w:szCs w:val="24"/>
          <w:lang w:val="sr-Latn-RS"/>
        </w:rPr>
        <w:t>Autorka monografije: doc. dr</w:t>
      </w:r>
      <w:r>
        <w:rPr>
          <w:rFonts w:cs="Times New Roman" w:ascii="Times New Roman" w:hAnsi="Times New Roman"/>
          <w:i/>
          <w:sz w:val="24"/>
          <w:szCs w:val="24"/>
          <w:lang w:val="sr-Latn-RS"/>
        </w:rPr>
        <w:t xml:space="preserve"> </w:t>
      </w:r>
      <w:r>
        <w:rPr>
          <w:rFonts w:cs="Times New Roman" w:ascii="Times New Roman" w:hAnsi="Times New Roman"/>
          <w:sz w:val="24"/>
          <w:szCs w:val="24"/>
          <w:lang w:val="sr-Latn-RS"/>
        </w:rPr>
        <w:t xml:space="preserve">Ivana Stojanović Prelević </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Recenzent: prof. dr Vladeta Radović </w:t>
      </w:r>
    </w:p>
    <w:p>
      <w:pPr>
        <w:pStyle w:val="Normal"/>
        <w:spacing w:lineRule="auto" w:line="36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rPr>
        <w:t xml:space="preserve">Monografija: </w:t>
      </w:r>
      <w:r>
        <w:rPr>
          <w:rFonts w:cs="Times New Roman" w:ascii="Times New Roman" w:hAnsi="Times New Roman"/>
          <w:i/>
          <w:sz w:val="24"/>
          <w:szCs w:val="24"/>
        </w:rPr>
        <w:t>Filo</w:t>
      </w:r>
      <w:r>
        <w:rPr>
          <w:rFonts w:cs="Times New Roman" w:ascii="Times New Roman" w:hAnsi="Times New Roman"/>
          <w:i/>
          <w:sz w:val="24"/>
          <w:szCs w:val="24"/>
          <w:lang w:val="sr-Latn-RS"/>
        </w:rPr>
        <w:t>zofija medija - pragmatički i aksiološki aspekti</w:t>
      </w:r>
      <w:r>
        <w:rPr>
          <w:rFonts w:cs="Times New Roman" w:ascii="Times New Roman" w:hAnsi="Times New Roman"/>
          <w:sz w:val="24"/>
          <w:szCs w:val="24"/>
          <w:lang w:val="sr-Latn-RS"/>
        </w:rPr>
        <w:t xml:space="preserve">, organizovana je u četiri poglavlja. Nakon predgovora, u kojem Autorka upoznaje čitaoca sa ciljem monografije, u prvom poglavlju: „Filozofija medija“, Ivana Stojanović Prelević istražuje i značenje pojma: </w:t>
      </w:r>
      <w:r>
        <w:rPr>
          <w:rFonts w:cs="Times New Roman" w:ascii="Times New Roman" w:hAnsi="Times New Roman"/>
          <w:i/>
          <w:sz w:val="24"/>
          <w:szCs w:val="24"/>
          <w:lang w:val="sr-Latn-RS"/>
        </w:rPr>
        <w:t>medij</w:t>
      </w:r>
      <w:r>
        <w:rPr>
          <w:rFonts w:cs="Times New Roman" w:ascii="Times New Roman" w:hAnsi="Times New Roman"/>
          <w:sz w:val="24"/>
          <w:szCs w:val="24"/>
          <w:lang w:val="sr-Latn-RS"/>
        </w:rPr>
        <w:t xml:space="preserve">. Pored datih odrednica, Autorka objašnjava i druge, u oblasti značajne pojmove, poput: </w:t>
      </w:r>
      <w:r>
        <w:rPr>
          <w:rFonts w:cs="Times New Roman" w:ascii="Times New Roman" w:hAnsi="Times New Roman"/>
          <w:i/>
          <w:sz w:val="24"/>
          <w:szCs w:val="24"/>
          <w:lang w:val="sr-Latn-RS"/>
        </w:rPr>
        <w:t>mimesis, optičku iluziju</w:t>
      </w:r>
      <w:r>
        <w:rPr>
          <w:rFonts w:cs="Times New Roman" w:ascii="Times New Roman" w:hAnsi="Times New Roman"/>
          <w:sz w:val="24"/>
          <w:szCs w:val="24"/>
          <w:lang w:val="sr-Latn-RS"/>
        </w:rPr>
        <w:t xml:space="preserve"> i </w:t>
      </w:r>
      <w:r>
        <w:rPr>
          <w:rFonts w:cs="Times New Roman" w:ascii="Times New Roman" w:hAnsi="Times New Roman"/>
          <w:i/>
          <w:sz w:val="24"/>
          <w:szCs w:val="24"/>
          <w:lang w:val="sr-Latn-RS"/>
        </w:rPr>
        <w:t>uranjanje</w:t>
      </w:r>
      <w:r>
        <w:rPr>
          <w:rFonts w:cs="Times New Roman" w:ascii="Times New Roman" w:hAnsi="Times New Roman"/>
          <w:sz w:val="24"/>
          <w:szCs w:val="24"/>
          <w:lang w:val="sr-Latn-RS"/>
        </w:rPr>
        <w:t xml:space="preserve">. Pozivajući se na tumačenja pojedinih filozofa, Stojanović Prelević istražuje i šta je zapravo filozofija medija. Dok, na primer, Hartman zastupa stanovište prema kojem je filozofija medija: „interdisciplinarna naučna platforma“ (Hartman, 2003), Šmit na filozofiju medija gleda kao na: „aktuelno filozofsko promišljanje medija“ (Schmidt, 2013), a Zandbote i većina drugih, kao na: „novu naučnu disciplinu“ ((Sandbothe, (2001), Margreiter, (2007), Kramer, (1998), Seel, (1998)), Autorka naučne monografije zastupa stanovište da je filozofiji medija potrebno pristupiti sa više kritičnosti, što u prvom poglavlju, na odgovarajući način i objašnjava, istražujući prevashodno zadatke i ciljeve filozofije medija. Pozivajući se na savremene nemačke filozofe, Autorka sagledava distinkciju između teorijskog aspekta filozofije medija i pragmatičkog, koji jesu u vezi sa „obrtima“ koji nastaju u filozofiji jezika, pre svega „jezičkim“, a potom „pragmatičkim“ i najzad „medijalnim obrtom“. Pojavom digitalizacije, sve je više reči i o „digitalnom obrtu“, dok svi pomenuti obrti najavljuju promene i pomeranja ka značenju, ka slici, ka medijima i ka tehnici... Prvo je poglavlje, između ostalog, posvećeno i medijalnosti, fenomenu koji medije postavlja u sam centar društvenih zbivanja, a čoveka na specifičan način instrumentalizuje. S obzirom na to da predočeno stanje dovodi u pitanje odnos medija prema čoveku, Stojanović Prelević u monografiji istražuje i etičke i estetičke probleme društva, koje proizvodi medijalnost. Stoga Autorka monografije, s naročitom pažnjom istražuje i fenomene poput: „postistine“, „lažnih vesti“, „denijalizma“, ukazujući na prisutnost fenomena postistine i u savremenom dobu i sve izraženijoj disperziji lažnih vesti, omogućenoj ubrzanim razvojem društvenih medija. </w:t>
      </w:r>
    </w:p>
    <w:p>
      <w:pPr>
        <w:pStyle w:val="Normal"/>
        <w:spacing w:lineRule="auto" w:line="36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U drugom poglavlju: „Mediji, identitet, etika“, autorka Stojanović Prelević prevashodno istražuje uticaj medija na identitet. U datoj raspravi, identitet je prikazan sa filozofskog aspekta, kao etički, virtuelni, odnosno postmoderni identitet. U drugom delu poglavlja, Autorka pažnju posvećuje medijskoj etici. Razvoj novih oblika novinarstva, stvara potrebu za redefinisanjem etike. Stoga pojedini teoretičari predlažu zasnivanje globalne medijske etike (Ward, Vaserman) i radikalne etike (Ward, 2014), kao etike koja uključuje mnogobrojne specifičnosti umrežene komunikacije. Ovo je i glavni razlog zbog kojeg Autorka istražuje nove oblike medijske etike u kojima prepoznaje budućnost predmetne discipline. </w:t>
      </w:r>
    </w:p>
    <w:p>
      <w:pPr>
        <w:pStyle w:val="Normal"/>
        <w:spacing w:lineRule="auto" w:line="36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Treće poglavlje date monografije: „Područje vizuelnog – značenje i estetika“, otvoreno je specifičnim prikazom fenomena: zavođenja, potčinjavanja i kažnjavanja. Pozivajući se na Bodrijara, Fukoa i druge autore, Stojanović Prelević objašnjava strukturu i forme delovanja fenomena, primenjujući ih na sferu medija i navodeći kao primer njihove aktuelizacije, pasivnu publiku i fenomen medijskog linča. Budući da je područje vizuelnog veliko, kao i zbog oblasti predmetnog istraživanja, Autorka je fokusirana na: fotografiju, televiziju, film, kao i društvene medije. Ovde je prvenstveno reč o funkciji, ulozi i mnogobrojnim predstavama fotografije, kao i o predrasudama u domenu objektivnosti fotografije, odnosno o mitu ili, o fotografskoj istini (Bart). Savremeni „selfi“ postaje dominantan tek tehnološkim prodorom „smart“ telefona, dok istoričari umetnosti u klasičnom autoportretu vide preteču „selfi prikaza“, o čemu takođe piše  Stojanović Prelević. U odeljku: „Televizija“, Autorka razmatra estetiku televizije, kao i veliku pažnju koju ovom fenomenu pridaju savremeni teoretičari. Odeljak o filmu, iznova obrađuje problem objektivnosti i poverenja koje publika ima u slike. Deo naučne monografije, Autorka posvećuje i društvenim medijima, odnosno vrstama, uzrocima nastanka i njihovoj primeni u novinarstvu. U odeljku: „Recipijent kao kreator značenja“, Stojanović Prelević nedvosmisleno ukazuje i na ulogu posmatrača u određivanju značenja dela, pri čemu se poziva na Bartovo određenje značenja slike, kao i na mit o fotografskoj istini, odnosno na hipotezu prema kojoj je značenje određeno diskursom. Umreženo društvo stvara „egocentričnu publiku“ (Rojas, Abrill, Barnidge, 2016), što potvrđuje hipotezu prema kojoj je savremena publika, zapravo, pasivna publika. Posle prikaza različitih interpretacija značenja postmodernizma iz ugla Lika Ferija, Autorka objašnjava „moć“ vizuelne komunikacije kao naročitu osobinu da prikaže i ono što je nevidljivo, a potom prelazi na estetiku medija, ukazujući na razliku između tradicionalnog i savremenog stvaralaštva. Time je pažnja, dobrim delom, usmerena i na odlike estetike medija i značenja pojmova estetskog iskustva, ukusa i drugih. </w:t>
      </w:r>
    </w:p>
    <w:p>
      <w:pPr>
        <w:pStyle w:val="Normal"/>
        <w:spacing w:lineRule="auto" w:line="360" w:before="0" w:after="0"/>
        <w:ind w:firstLine="720"/>
        <w:jc w:val="both"/>
        <w:rPr/>
      </w:pPr>
      <w:r>
        <w:rPr>
          <w:rFonts w:cs="Times New Roman" w:ascii="Times New Roman" w:hAnsi="Times New Roman"/>
          <w:sz w:val="24"/>
          <w:szCs w:val="24"/>
          <w:lang w:val="sr-Latn-RS"/>
        </w:rPr>
        <w:t xml:space="preserve">U četvrtom poglavlju, odnosno završnim razmatranjima, Autorka naučne monografije: </w:t>
      </w:r>
      <w:r>
        <w:rPr>
          <w:rFonts w:cs="Times New Roman" w:ascii="Times New Roman" w:hAnsi="Times New Roman"/>
          <w:i/>
          <w:sz w:val="24"/>
          <w:szCs w:val="24"/>
        </w:rPr>
        <w:t>Filo</w:t>
      </w:r>
      <w:r>
        <w:rPr>
          <w:rFonts w:cs="Times New Roman" w:ascii="Times New Roman" w:hAnsi="Times New Roman"/>
          <w:i/>
          <w:sz w:val="24"/>
          <w:szCs w:val="24"/>
          <w:lang w:val="sr-Latn-RS"/>
        </w:rPr>
        <w:t>zofija medija - pragmatički i aksiološki aspekti</w:t>
      </w:r>
      <w:r>
        <w:rPr>
          <w:rFonts w:cs="Times New Roman" w:ascii="Times New Roman" w:hAnsi="Times New Roman"/>
          <w:sz w:val="24"/>
          <w:szCs w:val="24"/>
          <w:lang w:val="sr-Latn-RS"/>
        </w:rPr>
        <w:t>, pravi veoma zanimljiv osvrt na filozofiju medija i naziva je: „zrelom filozofskom disciplinom“. Podsećajući na Šmitovo stanovište prema kojem je: „filozofija medija - aktuelno filozofsko istraživanje koje pokušava da reformuliše tradicionalne filozofske probleme realnosti, istine, kulture, društva, obrazovanja, politike...“ (Schmidt, 2013), Autorka zaključuje o zadacima i ulozi filozofije medija, kao što su: ispitivanje i istraživanje novih društvenih odnosa i uloga, razotkrivanje medijskog privida</w:t>
      </w:r>
      <w:bookmarkStart w:id="0" w:name="_GoBack"/>
      <w:bookmarkEnd w:id="0"/>
      <w:r>
        <w:rPr>
          <w:rFonts w:cs="Times New Roman" w:ascii="Times New Roman" w:hAnsi="Times New Roman"/>
          <w:sz w:val="24"/>
          <w:szCs w:val="24"/>
          <w:lang w:val="sr-Latn-RS"/>
        </w:rPr>
        <w:t xml:space="preserve"> i odgonetanje značenja medijskih poruka. </w:t>
      </w:r>
    </w:p>
    <w:p>
      <w:pPr>
        <w:pStyle w:val="Normal"/>
        <w:spacing w:lineRule="auto" w:line="360" w:before="0" w:after="0"/>
        <w:ind w:firstLine="720"/>
        <w:jc w:val="both"/>
        <w:rPr/>
      </w:pPr>
      <w:r>
        <w:rPr>
          <w:rFonts w:cs="Times New Roman" w:ascii="Times New Roman" w:hAnsi="Times New Roman"/>
          <w:sz w:val="24"/>
          <w:szCs w:val="24"/>
          <w:lang w:val="sr-Latn-RS"/>
        </w:rPr>
        <w:t xml:space="preserve">Okviri predmetnog istraživanja, jasno ukazuju na krucijalan značaj filozofskog pristupa fenomenologiji medija, uz precizne naznake deontološkog određenja: Filozofije medija, koja je datim štivom, s pravom, predstavljena kao osnov svih disciplina mediološke oblasti. </w:t>
      </w:r>
    </w:p>
    <w:p>
      <w:pPr>
        <w:pStyle w:val="Normal"/>
        <w:spacing w:lineRule="auto" w:line="36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Autorka naučne monografije: </w:t>
      </w:r>
      <w:r>
        <w:rPr>
          <w:rFonts w:cs="Times New Roman" w:ascii="Times New Roman" w:hAnsi="Times New Roman"/>
          <w:i/>
          <w:sz w:val="24"/>
          <w:szCs w:val="24"/>
        </w:rPr>
        <w:t>Filo</w:t>
      </w:r>
      <w:r>
        <w:rPr>
          <w:rFonts w:cs="Times New Roman" w:ascii="Times New Roman" w:hAnsi="Times New Roman"/>
          <w:i/>
          <w:sz w:val="24"/>
          <w:szCs w:val="24"/>
          <w:lang w:val="sr-Latn-RS"/>
        </w:rPr>
        <w:t>zofija medija - pragmatički i aksiološki aspekti</w:t>
      </w:r>
      <w:r>
        <w:rPr>
          <w:rFonts w:cs="Times New Roman" w:ascii="Times New Roman" w:hAnsi="Times New Roman"/>
          <w:sz w:val="24"/>
          <w:szCs w:val="24"/>
          <w:lang w:val="sr-Latn-RS"/>
        </w:rPr>
        <w:t xml:space="preserve">, doc. dr Ivana Stojanović Prelević, postupno, veoma pažljivo i na originalan način gradeći sopstveni monografski pogled na predmetnu problematiku, obogaćuje i saznajni fond: komunikološko- mediološkog domena. Doprinoseći razvoju šireg konteksta kulturološko-komunikološke naučne oblasti, datom je naučnom monografijom nedvosmisleno i argumentovano ukazano na činjenicu da izgradnje relativno nove naučne discipline: „Mediologije“, ne može biti bez fundamentalne filozofske postavke ključnih postulata. </w:t>
      </w:r>
    </w:p>
    <w:p>
      <w:pPr>
        <w:pStyle w:val="Normal"/>
        <w:spacing w:lineRule="auto" w:line="36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Niš, 18. 2. 2020. </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ab/>
        <w:tab/>
        <w:tab/>
        <w:tab/>
        <w:tab/>
        <w:tab/>
        <w:t xml:space="preserve"> Prof. dr Vladeta Radović </w:t>
      </w:r>
    </w:p>
    <w:p>
      <w:pPr>
        <w:pStyle w:val="Normal"/>
        <w:spacing w:lineRule="auto" w:line="36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ab/>
        <w:tab/>
        <w:tab/>
        <w:tab/>
        <w:tab/>
        <w:tab/>
        <w:t xml:space="preserve"> Filozofski fakultet Univerziteta u Nišu </w:t>
      </w:r>
    </w:p>
    <w:p>
      <w:pPr>
        <w:pStyle w:val="Normal"/>
        <w:spacing w:lineRule="auto" w:line="36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sectPr>
      <w:type w:val="nextPage"/>
      <w:pgSz w:w="11906" w:h="16838"/>
      <w:pgMar w:left="1474" w:right="1191" w:gutter="0" w:header="0" w:top="1418"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7:26:00Z</dcterms:created>
  <dc:creator>Korisnik</dc:creator>
  <dc:description/>
  <cp:keywords/>
  <dc:language>en-US</dc:language>
  <cp:lastModifiedBy>Korisnik</cp:lastModifiedBy>
  <dcterms:modified xsi:type="dcterms:W3CDTF">2020-02-18T07:26:00Z</dcterms:modified>
  <cp:revision>2</cp:revision>
  <dc:subject/>
  <dc:title/>
</cp:coreProperties>
</file>